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U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- 1.15.1 (07.03.20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OUBL-2.1 schematron 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urpose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OIOUB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IOUBL document type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Dele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ItemSpecification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Pricing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Reque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No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ancella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hang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Sim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, execute the following command (shown for Invo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sl.exe &lt;XML document filename&gt; OIOUBL_Invoice_Schematron.xsl -o resul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idation is successful, only the title is written to result.xml; otherwise the erro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file must validate OK with the UBL-2.1 XSD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 1.14.2 til 1.15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3872: For UTS it's only allowed to use CustomizationID" = OIOUBL-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2871: Update of validation of profile-id version in 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5080: Update of code listes for country codes and currency codes. New valu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4610: Standardisation of OIOUBL 2.1 codelist schematr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5139: Stronger VA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-LIB400: Validate if TaxSubtotal/TaxAmount on line-level for ZeroRated (VAT percen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-LIB401: Validate if TaxSubtotal/TaxAmount on line-level is correctly calculated for StandardRated (VAT percent &gt; 0) (incl. accepted tolerance +/-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-LIB402: Validate if TaxableAmount on header-level = sum of line-level (incl. accepted tolerance +/-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 1.15.RC til 1.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5554: F-LIB189 has been corrected, as the original test could lead to false positives where invalid @schemeID values we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.09.15  Version 1.8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.09.15  Version 1.9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.09.15  Version 1.10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.04.08  Version 1.1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1.15  Version 1.12.DEV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3.10  Version 1.12.RC1 Release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4.06  Version 1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1  Version 1.12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9  Version 1.12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9.30  Version 1.13.0 Release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10.28  Version 1.13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.01.06  Version 1.13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.06.14  Version 1.14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.02.06  Version 1.15.RC Release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.03.07  Version 1.15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You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your comments and feed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@nemhandel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