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- 1.15.RC (06.02.20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OUBL-2.1 schematron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OIOUB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IOUBL document typ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Dele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ItemSpecification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Pricing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Requ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No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ancella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han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Sim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, execute the following command (shown for Inv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l.exe &lt;XML document filename&gt; OIOUBL_Invoice_Schematron.xsl -o resul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idation is successful, only the title is written to result.xml; otherwise the erro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file must validate OK with the UBL-2.1 XSD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4.2 to 1.15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3872: For UTS it's only allowed to use CustomizationID" = OIOUBL-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2871: Update of validation of profile-id version in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080: Update of code listes for country codes and currenc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4610: Standardisation of OIOUBL 2.1 schematr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AN-5139: Stronger VAT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.09.15  Version 1.8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09.15  Version 1.9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9.15  Version 1.10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.04.08  Version 1.1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1.15  Version 1.12.DEV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3.10  Version 1.12.RC1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4.06  Version 1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1  Version 1.12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9  Version 1.12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9.30  Version 1.13.0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10.28  Version 1.1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06  Version 1.1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.06.14  Version 1.1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02.06  Version 1.15.R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our comments and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nemhandel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