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D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deret - 1.15.RC (06.02.20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OUBL-2.1 schematron validerings-style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Anvend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endes til at validere om XML eksempelfil overholder reglerne i OIOUBL sub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ølgende OIOUBL dokumenttyper kan valide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Respons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u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ueDeletion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ueItemSpecificationUpdat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uePricingUpdat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ueReque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Not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Cancellation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Chang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Respons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ResponseSimpl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Statement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 dokument, f.eks. en faktura, kan valideres såle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sl.exe &lt;XML dokument filnavn&gt; OIOUBL_Invoice_Schematron.xsl -o resultat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vis fakturaen validerer OK skrives alene en overskrift til resultat.xml, ellers listes alle fundne fej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Forudsætn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forudsættes at eksempelfilen er valideret korrekt med det tilhørende UBL-2.1 XSD schema inden schematron stylesheetet anven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ron ændringer fra 1.14.2 til 1.15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AN-3872: I UTS er der kun tilladt at benytte CustomizationID" = OIOUBL-2.1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AN-2871: Opdatering af validering profile-id version i 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AN-5080: Opdatering af kodelister for landekoder og valutak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AN-4610: Standardisering af OIOUBL 2.1 schematron-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AN-5139: Opstramning af momsvali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Revision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6.09.15  Version 1.8.0 frigiv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7.09.15  Version 1.9.0 frigiv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8.09.15  Version 1.10.0 frigiv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9.04.08  Version 1.11.1 frigiv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.01.15  Version 1.12.DEV beta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.03.10  Version 1.12.RC1 Release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.04.06  Version 1.12 frigi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.05.11  Version 1.12.2 frigi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.05.19  Version 1.12.3 frigi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.09.30  Version 1.13.0.RC1 Release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.10.28  Version 1.13.0 frigiv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3.01.06  Version 1.13.1 frigiv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3.01.18  Version 1.13.2 frigiv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4.06.14  Version 1.14 frigiv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5.02.06  Version 1.15.RC frigiv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Rapportering af fejl og mangl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m fejl, mangler, og andet relevant, sendes 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@nemhandel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å forhånd ta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