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U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- 1.XX.X (DD.MM.YYY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IOUBL-2.1 schematron 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Purpose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of OIOUBL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IOUBL document type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Respons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u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ueDeletion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ueItemSpecificationUpdat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uePricingUpdat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ueReque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Not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Cancellation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Chang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Respons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ResponseSimpl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nder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Statement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alidate, execute the following command (shown for Invoi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msxsl.exe &lt;XML document filename&gt; OIOUBL_Invoice_Schematron.xsl -o result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idation is successful, only the title is written to result.xml; otherwise the error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nce file must validate OK with the UBL-2.1 XSD sch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1.14 to 1.XX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H-3645: Support for ProfileID/@schemeID = urn:oioubl:id:profileid-1.3 to 1.6 for 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Revisio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6.09.15  Version 1.8.0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7.09.15  Version 1.9.0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8.09.15  Version 1.10.0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9.04.08  Version 1.11.1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2.01.15  Version 1.12.DEV beta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2.03.10  Version 1.12.RC1 ReleaseCand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2.04.06  Version 1.12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2.05.11  Version 1.12.2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2.05.19  Version 1.12.3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2.09.30  Version 1.13.0 ReleaseCand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2.10.28  Version 1.13.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3.01.06  Version 1.13.1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4.06.14  Version 1.14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YYY.YY.YY  Version 1.XX.X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Your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your comments and feedback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@nemhandel.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