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D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deret - 1.XX.X (DD.MM.YY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OUBL-2.1 schematron validerings-style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v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ndes til at validere om XML eksempelfil overholder reglerne i OIOUB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ølgende OIOUBL dokumenttyper kan valid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Dele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ItemSpecification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Pricing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Requ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No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ancellatio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Chan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ResponseSim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Statemen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okument, f.eks. en faktura, kan valideres så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l.exe &lt;XML dokument filnavn&gt; OIOUBL_Invoice_Schematron.xsl -o resulta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fakturaen validerer OK skrives alene en overskrift til resultat.xml, ellers listes alle fundne fe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orudsæt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orudsættes at eksempelfilen er valideret korrekt med det tilhørende UBL-2.1 XSD schema inden schematron stylesheetet anv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ron ændringer fra 1.14 ti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H-3646: Validering af CustomizationID for UTS er ændret til kun at tillad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.09.15  Version 1.8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09.15  Version 1.9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9.15  Version 1.10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.04.08  Version 1.11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1.15  Version 1.12.DEV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3.10  Version 1.12.RC1 Release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4.06  Version 1.1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1  Version 1.12.2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5.19  Version 1.12.3 frig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09.30  Version 1.13.0.RC1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.10.28  Version 1.13.0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06  Version 1.13.1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01.18  Version 1.13.2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.06.14  Version 1.14 frigi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.YY.YY  Version 1.XX.X frigiv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apportering af fejl og mangl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m fejl, mangler, og andet relevant,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nemhandel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å forhånd ta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